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5973803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23638313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2750724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3614186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8975116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3504748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0388446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2610339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1541772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43128908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0473657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2804246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9746730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8440721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2600634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8816854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1589665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588573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4652941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8290984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4761783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3197641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3239860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6090266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4308066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1764283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9713379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7438062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5137619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0473729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3052067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5854558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5285750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2940445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6832176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9643589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352333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9667401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8706386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6480292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1309921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59579530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592712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2397569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4066150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6517689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